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[1: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THE USE OF PPP-MO METHOD FOR COLOR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Gener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The computer requires the following input data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ulation (*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</w:t>
        <w:tab/>
        <w:t>A numbering sequence for all relevant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</w:t>
        <w:tab/>
        <w:t>All relevant bond lengths and bo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3</w:t>
        <w:tab/>
        <w:t>The number of filled molecular orbitals (equ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PI electrons 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4</w:t>
        <w:tab/>
        <w:t>The charge on each relevant atomic nucleus when all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ectrons have been removed (referred to as CORE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5</w:t>
        <w:tab/>
        <w:t>The Valence State Ionization Potential (VSIP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van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6</w:t>
        <w:tab/>
        <w:t>The Electron Affinity (EA) of each relevan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7</w:t>
        <w:tab/>
        <w:t>The Bond Resonance Energy (BETA) for each pair of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)</w:t>
        <w:tab/>
        <w:t>The term "relevant atoms" means those atoms which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l part of the PI electron system, and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drogen atoms, alkyl substituents, etc., which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IGMA framework.  Halogen atom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as PI-centers,  and both approache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 The computer needs to be instructed if the molecule is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non-planar.  In the majority of cases better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tained by assuming planarity and adjusting certi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(particularly BETA values) to compensate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ations from plan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 To improve wavelength and intensity prediction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es the first set of calculations by a proces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Interaction (CI).  This is a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se and the computer should be instructed as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is required.  Experience has shown that goo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tained, with reasonable economy, by extending CI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ited states involving all orbitals betwe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upied Molecular Orbital (HOMO) minus two (HOMO -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OMO plus 3 (HOMO + 3) levels, i.e. the nin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 The various energy parameters needed (VSIP, EA, BE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from the attached parameter tables and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lectron volts (eV).  Note that these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y calculations with model dye structures and a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ian extent empirical.  As such, they strict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tra in non-polar solvents (e.g. cyclohexane). 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aring a predicted LAMBDA(max) value with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, solvent effects must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[2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 Setting up a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Draw out the molecule and devise any convenient 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scheme.  It is always a good idea to number ring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 first and side chain auxochromes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  Arbitrary atom numbering is denoted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</w:t>
        <w:tab/>
        <w:tab/>
        <w:t xml:space="preserve">   M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|</w:t>
        <w:tab/>
        <w:tab/>
        <w:tab/>
        <w:t xml:space="preserve"> [14] [10]</w:t>
        <w:tab/>
        <w:t>[4] [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-N   C</w:t>
        <w:tab/>
        <w:t xml:space="preserve">      C   +N-Me </w:t>
        <w:tab/>
        <w:tab/>
        <w:t xml:space="preserve">   N   C</w:t>
        <w:tab/>
        <w:t xml:space="preserve"> C   N</w:t>
      </w:r>
    </w:p>
    <w:p>
      <w:pPr>
        <w:pStyle w:val="PreformattedText"/>
        <w:bidi w:val="0"/>
        <w:jc w:val="left"/>
        <w:rPr/>
      </w:pPr>
      <w:r>
        <w:rPr/>
        <w:tab/>
        <w:t xml:space="preserve"> \ / \</w:t>
        <w:tab/>
        <w:t xml:space="preserve">     / \ //</w:t>
        <w:tab/>
        <w:tab/>
        <w:tab/>
        <w:t xml:space="preserve">    \ / \[9]</w:t>
        <w:tab/>
        <w:t>/ \ /</w:t>
      </w:r>
    </w:p>
    <w:p>
      <w:pPr>
        <w:pStyle w:val="PreformattedText"/>
        <w:bidi w:val="0"/>
        <w:jc w:val="left"/>
        <w:rPr/>
      </w:pPr>
      <w:r>
        <w:rPr/>
        <w:tab/>
        <w:t xml:space="preserve">  C   C     C</w:t>
        <w:tab/>
        <w:t>C</w:t>
        <w:tab/>
        <w:t xml:space="preserve">   REDUCES</w:t>
        <w:tab/>
        <w:t>[11] C</w:t>
        <w:tab/>
        <w:t xml:space="preserve"> C  [5]C   C [3]</w:t>
      </w:r>
    </w:p>
    <w:p>
      <w:pPr>
        <w:pStyle w:val="PreformattedText"/>
        <w:bidi w:val="0"/>
        <w:jc w:val="left"/>
        <w:rPr/>
      </w:pPr>
      <w:r>
        <w:rPr/>
        <w:tab/>
        <w:t xml:space="preserve">  | O |     | O |</w:t>
        <w:tab/>
        <w:t>------------&gt;&gt;</w:t>
        <w:tab/>
        <w:t xml:space="preserve">     |</w:t>
        <w:tab/>
        <w:t xml:space="preserve"> |[8]  |   |</w:t>
      </w:r>
    </w:p>
    <w:p>
      <w:pPr>
        <w:pStyle w:val="PreformattedText"/>
        <w:bidi w:val="0"/>
        <w:jc w:val="left"/>
        <w:rPr/>
      </w:pPr>
      <w:r>
        <w:rPr/>
        <w:tab/>
        <w:t xml:space="preserve">  C   C     C</w:t>
        <w:tab/>
        <w:t>C</w:t>
        <w:tab/>
        <w:t xml:space="preserve">     TO </w:t>
        <w:tab/>
        <w:t>[12] C</w:t>
        <w:tab/>
        <w:t xml:space="preserve"> C  [6]C   C [2]</w:t>
      </w:r>
    </w:p>
    <w:p>
      <w:pPr>
        <w:pStyle w:val="PreformattedText"/>
        <w:bidi w:val="0"/>
        <w:jc w:val="left"/>
        <w:rPr/>
      </w:pPr>
      <w:r>
        <w:rPr/>
        <w:tab/>
        <w:t xml:space="preserve">   \ / \   //\ /</w:t>
        <w:tab/>
        <w:tab/>
        <w:tab/>
        <w:t xml:space="preserve">      \ / \   / \ /</w:t>
      </w:r>
    </w:p>
    <w:p>
      <w:pPr>
        <w:pStyle w:val="PreformattedText"/>
        <w:bidi w:val="0"/>
        <w:jc w:val="left"/>
        <w:rPr/>
      </w:pPr>
      <w:r>
        <w:rPr/>
        <w:tab/>
        <w:t xml:space="preserve">    C</w:t>
        <w:tab/>
        <w:t xml:space="preserve">\ //  C </w:t>
        <w:tab/>
        <w:tab/>
        <w:tab/>
        <w:t xml:space="preserve">  [13] C   \ /</w:t>
        <w:tab/>
        <w:t xml:space="preserve"> C [1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</w:t>
        <w:tab/>
        <w:tab/>
        <w:tab/>
        <w:tab/>
        <w:tab/>
        <w:t xml:space="preserve">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  <w:tab/>
        <w:tab/>
        <w:tab/>
        <w:tab/>
        <w:tab/>
        <w:t xml:space="preserve">   [7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 15-cen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Write out (or type in) the following sequence of numbers:</w:t>
      </w:r>
    </w:p>
    <w:p>
      <w:pPr>
        <w:pStyle w:val="PreformattedText"/>
        <w:bidi w:val="0"/>
        <w:jc w:val="left"/>
        <w:rPr/>
      </w:pPr>
      <w:r>
        <w:rPr/>
        <w:tab/>
        <w:t xml:space="preserve">    A, B, C, D, E</w:t>
      </w:r>
    </w:p>
    <w:p>
      <w:pPr>
        <w:pStyle w:val="PreformattedText"/>
        <w:bidi w:val="0"/>
        <w:jc w:val="left"/>
        <w:rPr/>
      </w:pPr>
      <w:r>
        <w:rPr/>
        <w:tab/>
        <w:t xml:space="preserve">    F, G</w:t>
      </w:r>
    </w:p>
    <w:p>
      <w:pPr>
        <w:pStyle w:val="PreformattedText"/>
        <w:bidi w:val="0"/>
        <w:jc w:val="left"/>
        <w:rPr/>
      </w:pPr>
      <w:r>
        <w:rPr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ariable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A      Number of atoms in PI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B      Program control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 Program control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  D      Planar/non-planar variable (0 = plan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non-planar).</w:t>
      </w:r>
    </w:p>
    <w:p>
      <w:pPr>
        <w:pStyle w:val="PreformattedText"/>
        <w:bidi w:val="0"/>
        <w:jc w:val="left"/>
        <w:rPr/>
      </w:pPr>
      <w:r>
        <w:rPr/>
        <w:tab/>
        <w:t xml:space="preserve">       E      CI control variable (0 = no CI, 1 = total CI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limited CI treatment).</w:t>
      </w:r>
    </w:p>
    <w:p>
      <w:pPr>
        <w:pStyle w:val="PreformattedText"/>
        <w:bidi w:val="0"/>
        <w:jc w:val="left"/>
        <w:rPr/>
      </w:pPr>
      <w:r>
        <w:rPr/>
        <w:tab/>
        <w:t xml:space="preserve">       F      Number of upper orbitals for limited CI (when E=2).</w:t>
      </w:r>
    </w:p>
    <w:p>
      <w:pPr>
        <w:pStyle w:val="PreformattedText"/>
        <w:bidi w:val="0"/>
        <w:jc w:val="left"/>
        <w:rPr/>
      </w:pPr>
      <w:r>
        <w:rPr/>
        <w:tab/>
        <w:t xml:space="preserve">       G      Number of lower orbitals for limited CI (when E=2).</w:t>
      </w:r>
    </w:p>
    <w:p>
      <w:pPr>
        <w:pStyle w:val="PreformattedText"/>
        <w:bidi w:val="0"/>
        <w:jc w:val="left"/>
        <w:rPr/>
      </w:pPr>
      <w:r>
        <w:rPr/>
        <w:tab/>
        <w:t xml:space="preserve">       H      Number of filled orbitals (i.e.  number of 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ectrons divided by two;  this is of cour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the HOMO)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is example A=15, B=1, C=1, D=0, E=2, F=11 (HOMO+3 or 8+3),</w:t>
      </w:r>
    </w:p>
    <w:p>
      <w:pPr>
        <w:pStyle w:val="PreformattedText"/>
        <w:bidi w:val="0"/>
        <w:jc w:val="left"/>
        <w:rPr/>
      </w:pPr>
      <w:r>
        <w:rPr/>
        <w:tab/>
        <w:t xml:space="preserve">    G=6 (HOMO-2 or 8-2) and H=8 (HOMO = 16/2).</w:t>
        <w:tab/>
        <w:t>Thus in this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write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, 1, 1, 0, 2</w:t>
      </w:r>
    </w:p>
    <w:p>
      <w:pPr>
        <w:pStyle w:val="PreformattedText"/>
        <w:bidi w:val="0"/>
        <w:jc w:val="left"/>
        <w:rPr/>
      </w:pPr>
      <w:r>
        <w:rPr/>
        <w:tab/>
        <w:t xml:space="preserve">    11, 6</w:t>
      </w:r>
    </w:p>
    <w:p>
      <w:pPr>
        <w:pStyle w:val="PreformattedText"/>
        <w:bidi w:val="0"/>
        <w:jc w:val="left"/>
        <w:rPr/>
      </w:pPr>
      <w:r>
        <w:rPr/>
        <w:tab/>
        <w:t xml:space="preserve">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The comma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Write out in the same order as your chosen numbering scheme the</w:t>
      </w:r>
    </w:p>
    <w:p>
      <w:pPr>
        <w:pStyle w:val="PreformattedText"/>
        <w:bidi w:val="0"/>
        <w:jc w:val="left"/>
        <w:rPr/>
      </w:pPr>
      <w:r>
        <w:rPr/>
        <w:tab/>
        <w:t xml:space="preserve">    VSIP values for each atom (see table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[3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16, 11.16, 11.16, 11.16, 11.16, 11.16, 11.16, 11.16,</w:t>
      </w:r>
    </w:p>
    <w:p>
      <w:pPr>
        <w:pStyle w:val="PreformattedText"/>
        <w:bidi w:val="0"/>
        <w:jc w:val="left"/>
        <w:rPr/>
      </w:pPr>
      <w:r>
        <w:rPr/>
        <w:tab/>
        <w:t xml:space="preserve">    11.16, 11.16, 11.16, 11.16, 11.16, 12.70, 1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The comma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Write out in the same order as your chosen numbering scheme the</w:t>
      </w:r>
    </w:p>
    <w:p>
      <w:pPr>
        <w:pStyle w:val="PreformattedText"/>
        <w:bidi w:val="0"/>
        <w:jc w:val="left"/>
        <w:rPr/>
      </w:pPr>
      <w:r>
        <w:rPr/>
        <w:tab/>
        <w:t xml:space="preserve">    Electron Affinity (EA) values for each atom (see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.03, 0.03, 0.03, 0.03, 0.03, 0.03, 0.03, 0.03,</w:t>
      </w:r>
    </w:p>
    <w:p>
      <w:pPr>
        <w:pStyle w:val="PreformattedText"/>
        <w:bidi w:val="0"/>
        <w:jc w:val="left"/>
        <w:rPr/>
      </w:pPr>
      <w:r>
        <w:rPr/>
        <w:tab/>
        <w:t xml:space="preserve">    0.03, 0.03, 0.03, 0.03, 0.03, 6.60, 6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The comma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Write out in the same order as your chosen numbering scheme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e Charge (Z) values for each atom (see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, 1, 1, 1, 1, 1, 1, 1,</w:t>
      </w:r>
    </w:p>
    <w:p>
      <w:pPr>
        <w:pStyle w:val="PreformattedText"/>
        <w:bidi w:val="0"/>
        <w:jc w:val="left"/>
        <w:rPr/>
      </w:pPr>
      <w:r>
        <w:rPr/>
        <w:tab/>
        <w:t xml:space="preserve">    1, 1, 1, 1, 1, 2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The comma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re Charge values can be obtained by deducting the PI</w:t>
      </w:r>
    </w:p>
    <w:p>
      <w:pPr>
        <w:pStyle w:val="PreformattedText"/>
        <w:bidi w:val="0"/>
        <w:jc w:val="left"/>
        <w:rPr/>
      </w:pPr>
      <w:r>
        <w:rPr/>
        <w:tab/>
        <w:t xml:space="preserve">    electrons on a particular atom and noting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residual charge.  If in doubt, refer to the table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Z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 2 PI e's        +  +</w:t>
      </w:r>
    </w:p>
    <w:p>
      <w:pPr>
        <w:pStyle w:val="PreformattedText"/>
        <w:bidi w:val="0"/>
        <w:jc w:val="left"/>
        <w:rPr/>
      </w:pPr>
      <w:r>
        <w:rPr/>
        <w:tab/>
        <w:t xml:space="preserve">    -C==C-     ------------------&gt;    -C-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Z=1, Z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</w:t>
        <w:tab/>
        <w:tab/>
        <w:tab/>
        <w:tab/>
        <w:t xml:space="preserve"> H</w:t>
      </w:r>
    </w:p>
    <w:p>
      <w:pPr>
        <w:pStyle w:val="PreformattedText"/>
        <w:bidi w:val="0"/>
        <w:jc w:val="left"/>
        <w:rPr/>
      </w:pPr>
      <w:r>
        <w:rPr/>
        <w:tab/>
        <w:t xml:space="preserve">      / </w:t>
        <w:tab/>
        <w:t>remove 2 PI e's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-N:        ------------------&gt;    -N ++</w:t>
      </w:r>
    </w:p>
    <w:p>
      <w:pPr>
        <w:pStyle w:val="PreformattedText"/>
        <w:bidi w:val="0"/>
        <w:jc w:val="left"/>
        <w:rPr/>
      </w:pPr>
      <w:r>
        <w:rPr/>
        <w:tab/>
        <w:t xml:space="preserve">      \ </w:t>
        <w:tab/>
        <w:tab/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 xml:space="preserve">       H</w:t>
        <w:tab/>
        <w:tab/>
        <w:tab/>
        <w:tab/>
        <w:t xml:space="preserve">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Z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</w:t>
        <w:tab/>
        <w:tab/>
        <w:tab/>
        <w:tab/>
        <w:t xml:space="preserve">    R</w:t>
      </w:r>
    </w:p>
    <w:p>
      <w:pPr>
        <w:pStyle w:val="PreformattedText"/>
        <w:bidi w:val="0"/>
        <w:jc w:val="left"/>
        <w:rPr/>
      </w:pPr>
      <w:r>
        <w:rPr/>
        <w:tab/>
        <w:t xml:space="preserve">    \</w:t>
        <w:tab/>
        <w:t xml:space="preserve"> /</w:t>
        <w:tab/>
        <w:t>remove 2 PI e's       \    /</w:t>
      </w:r>
    </w:p>
    <w:p>
      <w:pPr>
        <w:pStyle w:val="PreformattedText"/>
        <w:bidi w:val="0"/>
        <w:jc w:val="left"/>
        <w:rPr/>
      </w:pPr>
      <w:r>
        <w:rPr/>
        <w:tab/>
        <w:t xml:space="preserve">     C==N +    ------------------&gt;   + C--N ++</w:t>
      </w:r>
    </w:p>
    <w:p>
      <w:pPr>
        <w:pStyle w:val="PreformattedText"/>
        <w:bidi w:val="0"/>
        <w:jc w:val="left"/>
        <w:rPr/>
      </w:pPr>
      <w:r>
        <w:rPr/>
        <w:tab/>
        <w:t xml:space="preserve">    /</w:t>
        <w:tab/>
        <w:t xml:space="preserve"> \</w:t>
        <w:tab/>
        <w:tab/>
        <w:tab/>
        <w:t xml:space="preserve">      /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</w:t>
        <w:tab/>
        <w:tab/>
        <w:tab/>
        <w:tab/>
        <w:t xml:space="preserve">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Z=1, Z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Write out all bond BETA values, specifying the relevant</w:t>
      </w:r>
    </w:p>
    <w:p>
      <w:pPr>
        <w:pStyle w:val="PreformattedText"/>
        <w:bidi w:val="0"/>
        <w:jc w:val="left"/>
        <w:rPr/>
      </w:pPr>
      <w:r>
        <w:rPr/>
        <w:tab/>
        <w:t xml:space="preserve">    bonds in the following order:  A1, A2, BETA,  where A1 and</w:t>
      </w:r>
    </w:p>
    <w:p>
      <w:pPr>
        <w:pStyle w:val="PreformattedText"/>
        <w:bidi w:val="0"/>
        <w:jc w:val="left"/>
        <w:rPr/>
      </w:pPr>
      <w:r>
        <w:rPr/>
        <w:tab/>
        <w:t xml:space="preserve">    A2 are the previously assigned sequence numbers and BETA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coresponding BETA value for bonding betweeen atom A1</w:t>
      </w:r>
    </w:p>
    <w:p>
      <w:pPr>
        <w:pStyle w:val="PreformattedText"/>
        <w:bidi w:val="0"/>
        <w:jc w:val="left"/>
        <w:rPr/>
      </w:pPr>
      <w:r>
        <w:rPr/>
        <w:tab/>
        <w:t xml:space="preserve">    and A2.  For this example we ha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[4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, 2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2, 3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3, 4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4, 5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5, 6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6, 7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6, 1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7, 8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8, 9, -2.4</w:t>
      </w:r>
    </w:p>
    <w:p>
      <w:pPr>
        <w:pStyle w:val="PreformattedText"/>
        <w:bidi w:val="0"/>
        <w:jc w:val="left"/>
        <w:rPr/>
      </w:pPr>
      <w:r>
        <w:rPr/>
        <w:tab/>
        <w:t xml:space="preserve">     9,10, -2.4</w:t>
      </w:r>
    </w:p>
    <w:p>
      <w:pPr>
        <w:pStyle w:val="PreformattedText"/>
        <w:bidi w:val="0"/>
        <w:jc w:val="left"/>
        <w:rPr/>
      </w:pPr>
      <w:r>
        <w:rPr/>
        <w:tab/>
        <w:t xml:space="preserve">    10,11, -2.4</w:t>
      </w:r>
    </w:p>
    <w:p>
      <w:pPr>
        <w:pStyle w:val="PreformattedText"/>
        <w:bidi w:val="0"/>
        <w:jc w:val="left"/>
        <w:rPr/>
      </w:pPr>
      <w:r>
        <w:rPr/>
        <w:tab/>
        <w:t xml:space="preserve">    11,12, -2.4</w:t>
      </w:r>
    </w:p>
    <w:p>
      <w:pPr>
        <w:pStyle w:val="PreformattedText"/>
        <w:bidi w:val="0"/>
        <w:jc w:val="left"/>
        <w:rPr/>
      </w:pPr>
      <w:r>
        <w:rPr/>
        <w:tab/>
        <w:t xml:space="preserve">    12,13, -2.4</w:t>
      </w:r>
    </w:p>
    <w:p>
      <w:pPr>
        <w:pStyle w:val="PreformattedText"/>
        <w:bidi w:val="0"/>
        <w:jc w:val="left"/>
        <w:rPr/>
      </w:pPr>
      <w:r>
        <w:rPr/>
        <w:tab/>
        <w:t xml:space="preserve">    13, 8, -2.4</w:t>
      </w:r>
    </w:p>
    <w:p>
      <w:pPr>
        <w:pStyle w:val="PreformattedText"/>
        <w:bidi w:val="0"/>
        <w:jc w:val="left"/>
        <w:rPr/>
      </w:pPr>
      <w:r>
        <w:rPr/>
        <w:tab/>
        <w:t xml:space="preserve">    14,11, -2.75</w:t>
      </w:r>
    </w:p>
    <w:p>
      <w:pPr>
        <w:pStyle w:val="PreformattedText"/>
        <w:bidi w:val="0"/>
        <w:jc w:val="left"/>
        <w:rPr/>
      </w:pPr>
      <w:r>
        <w:rPr/>
        <w:tab/>
        <w:t xml:space="preserve">    15, 3, -2.75</w:t>
      </w:r>
    </w:p>
    <w:p>
      <w:pPr>
        <w:pStyle w:val="PreformattedText"/>
        <w:bidi w:val="0"/>
        <w:jc w:val="left"/>
        <w:rPr/>
      </w:pPr>
      <w:r>
        <w:rPr/>
        <w:tab/>
        <w:t xml:space="preserve">     0, 0,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This list is terminated by Zero values for A1, A2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BETA.  These values must not be omitted so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program may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The final set of input values concern the molecular geometry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st inter-atomic bonds the bond lengths as indi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tables are adequate and bond angles are idealized (120</w:t>
      </w:r>
    </w:p>
    <w:p>
      <w:pPr>
        <w:pStyle w:val="PreformattedText"/>
        <w:bidi w:val="0"/>
        <w:jc w:val="left"/>
        <w:rPr/>
      </w:pPr>
      <w:r>
        <w:rPr/>
        <w:tab/>
        <w:t xml:space="preserve">    deg. for Sp2 hybridized atoms, 180 deg. for Sp hybridized,</w:t>
      </w:r>
    </w:p>
    <w:p>
      <w:pPr>
        <w:pStyle w:val="PreformattedText"/>
        <w:bidi w:val="0"/>
        <w:jc w:val="left"/>
        <w:rPr/>
      </w:pPr>
      <w:r>
        <w:rPr/>
        <w:tab/>
        <w:t xml:space="preserve">    108 deg. for 5 membered 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1,2 bond is taken as the reference axis.  The next bond</w:t>
      </w:r>
    </w:p>
    <w:p>
      <w:pPr>
        <w:pStyle w:val="PreformattedText"/>
        <w:bidi w:val="0"/>
        <w:jc w:val="left"/>
        <w:rPr/>
      </w:pPr>
      <w:r>
        <w:rPr/>
        <w:tab/>
        <w:t xml:space="preserve">    (2,3) is specified by extending the 1,2 bond forw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measuring the angle CLOCKWISE to the 2,3.  The 3,4 bond 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in the same way relative to the 2,3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olecular geometry would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, 2, 1.40,   0.0</w:t>
      </w:r>
    </w:p>
    <w:p>
      <w:pPr>
        <w:pStyle w:val="PreformattedText"/>
        <w:bidi w:val="0"/>
        <w:jc w:val="left"/>
        <w:rPr/>
      </w:pPr>
      <w:r>
        <w:rPr/>
        <w:tab/>
        <w:t xml:space="preserve">     2, 3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 3, 4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 4, 5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 5, 6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 6, 7, 1.40,  60.0</w:t>
      </w:r>
    </w:p>
    <w:p>
      <w:pPr>
        <w:pStyle w:val="PreformattedText"/>
        <w:bidi w:val="0"/>
        <w:jc w:val="left"/>
        <w:rPr/>
      </w:pPr>
      <w:r>
        <w:rPr/>
        <w:tab/>
        <w:t xml:space="preserve">     7, 8, 1.40,  60.0</w:t>
      </w:r>
    </w:p>
    <w:p>
      <w:pPr>
        <w:pStyle w:val="PreformattedText"/>
        <w:bidi w:val="0"/>
        <w:jc w:val="left"/>
        <w:rPr/>
      </w:pPr>
      <w:r>
        <w:rPr/>
        <w:tab/>
        <w:t xml:space="preserve">     8, 9, 1.40,  60.0</w:t>
      </w:r>
    </w:p>
    <w:p>
      <w:pPr>
        <w:pStyle w:val="PreformattedText"/>
        <w:bidi w:val="0"/>
        <w:jc w:val="left"/>
        <w:rPr/>
      </w:pPr>
      <w:r>
        <w:rPr/>
        <w:tab/>
        <w:t xml:space="preserve">     9,10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10,11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11,12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12,13, 1.40, 300.0</w:t>
      </w:r>
    </w:p>
    <w:p>
      <w:pPr>
        <w:pStyle w:val="PreformattedText"/>
        <w:bidi w:val="0"/>
        <w:jc w:val="left"/>
        <w:rPr/>
      </w:pPr>
      <w:r>
        <w:rPr/>
        <w:tab/>
        <w:t xml:space="preserve">     3,15, 1.35,  60.0</w:t>
      </w:r>
    </w:p>
    <w:p>
      <w:pPr>
        <w:pStyle w:val="PreformattedText"/>
        <w:bidi w:val="0"/>
        <w:jc w:val="left"/>
        <w:rPr/>
      </w:pPr>
      <w:r>
        <w:rPr/>
        <w:tab/>
        <w:t xml:space="preserve">    11,14, 1.38,  60.0</w:t>
      </w:r>
    </w:p>
    <w:p>
      <w:pPr>
        <w:pStyle w:val="PreformattedText"/>
        <w:bidi w:val="0"/>
        <w:jc w:val="left"/>
        <w:rPr/>
      </w:pPr>
      <w:r>
        <w:rPr/>
        <w:tab/>
        <w:t xml:space="preserve">     0, 0, 0.00,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wo atoms, bond length and the clockwise angle ar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[5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 The list is terminated by zero values and the plac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e commas and periods is critical.  Also,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ir of bonded atoms must have a BETA value.  Howev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is unnecessary for every pair of atoms to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bond length.  The "bond lengths" ar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nnectivity and are used to place the nucle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refore, the rings can be left "open" bu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nings still require BE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These data can then be entered into a file by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"CP3.DAT" using any available program editor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input file is required by the PPP-MO calcu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 Th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The program output contains a lot of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  molecular orbitals (from the eigenvectors and eigenvalues),</w:t>
      </w:r>
    </w:p>
    <w:p>
      <w:pPr>
        <w:pStyle w:val="PreformattedText"/>
        <w:bidi w:val="0"/>
        <w:jc w:val="left"/>
        <w:rPr/>
      </w:pPr>
      <w:r>
        <w:rPr/>
        <w:tab/>
        <w:t xml:space="preserve">    etc..  Towards the end will be found the section entitled:</w:t>
      </w:r>
    </w:p>
    <w:p>
      <w:pPr>
        <w:pStyle w:val="PreformattedText"/>
        <w:bidi w:val="0"/>
        <w:jc w:val="left"/>
        <w:rPr/>
      </w:pPr>
      <w:r>
        <w:rPr/>
        <w:tab/>
        <w:t xml:space="preserve">    "TRANSITIONS AFTER CI".  In this table will be list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nine transitions, the first correspond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visible absorption band.  The last two columns g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oscillator strength (intensity) and the wavelength (in 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results will be written to a file by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"CP3.RES" which can be printed later.  If you wish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 results, it is recommended that the result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renamed so that it is not over written by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 Running the Calculations (PC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or edit the input data file and make sure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of this file is something other than "CP3.DAT".  Copy this</w:t>
      </w:r>
    </w:p>
    <w:p>
      <w:pPr>
        <w:pStyle w:val="PreformattedText"/>
        <w:bidi w:val="0"/>
        <w:jc w:val="left"/>
        <w:rPr/>
      </w:pPr>
      <w:r>
        <w:rPr/>
        <w:tab/>
        <w:t xml:space="preserve">    file to another file by the name of "CP3.DAT". 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PC-DOS or MS-DOS prompt type PPP followed by a 'RETURN' key.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program output will be echoed to the conso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s calculations progress.  Upon program termination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s can be found in the file "CP3.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[6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ERALIZED  PPP  PARAMETERS: SPECTROSC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oup or Atom Type</w:t>
        <w:tab/>
        <w:t>Atoms  Core    BETA(X-Y),  VSIP(Y),  Electron</w:t>
        <w:tab/>
        <w:t>B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-Y   Charge</w:t>
        <w:tab/>
        <w:t>(eV)</w:t>
        <w:tab/>
        <w:t xml:space="preserve">    (eV)     Affinity,</w:t>
        <w:tab/>
        <w:t>Leng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 Y )</w:t>
        <w:tab/>
        <w:tab/>
        <w:tab/>
        <w:t xml:space="preserve">     A(Y), (eV) Ang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RBON-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matic</w:t>
        <w:tab/>
        <w:tab/>
        <w:t>C=C</w:t>
        <w:tab/>
        <w:t xml:space="preserve"> 1</w:t>
        <w:tab/>
        <w:t xml:space="preserve"> -2.40</w:t>
        <w:tab/>
        <w:t xml:space="preserve">    11.16      0.03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efinic</w:t>
        <w:tab/>
        <w:tab/>
        <w:t>C=C</w:t>
        <w:tab/>
        <w:t xml:space="preserve"> 1</w:t>
        <w:tab/>
        <w:t xml:space="preserve"> -2.60</w:t>
        <w:tab/>
        <w:t xml:space="preserve">    11.16      0.03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efinic</w:t>
        <w:tab/>
        <w:tab/>
        <w:t>C-C=</w:t>
        <w:tab/>
        <w:t xml:space="preserve"> 1</w:t>
        <w:tab/>
        <w:t xml:space="preserve"> -2.30</w:t>
        <w:tab/>
        <w:t xml:space="preserve">    11.16      0.03</w:t>
        <w:tab/>
        <w:t xml:space="preserve"> 1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ogenated (**1)</w:t>
        <w:tab/>
        <w:t>C=C-Cl</w:t>
        <w:tab/>
        <w:t xml:space="preserve"> 1</w:t>
        <w:tab/>
        <w:t xml:space="preserve"> -2.60</w:t>
        <w:tab/>
        <w:t xml:space="preserve">    12.00      0.61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1)</w:t>
        <w:tab/>
        <w:t>Assuming chlorine is the only inductive substituent and omitting the</w:t>
      </w:r>
    </w:p>
    <w:p>
      <w:pPr>
        <w:pStyle w:val="PreformattedText"/>
        <w:bidi w:val="0"/>
        <w:jc w:val="left"/>
        <w:rPr/>
      </w:pPr>
      <w:r>
        <w:rPr/>
        <w:tab/>
        <w:t>atom from the PI-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RBO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</w:t>
        <w:tab/>
        <w:tab/>
        <w:t>C=O</w:t>
        <w:tab/>
        <w:t xml:space="preserve"> 1</w:t>
        <w:tab/>
        <w:t xml:space="preserve"> -2.46</w:t>
        <w:tab/>
        <w:t xml:space="preserve">    15.00      0.71</w:t>
        <w:tab/>
        <w:t xml:space="preserve"> 1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-Bonded</w:t>
        <w:tab/>
        <w:tab/>
        <w:t>C=O</w:t>
        <w:tab/>
        <w:t xml:space="preserve"> 1</w:t>
        <w:tab/>
        <w:t xml:space="preserve"> -2.46</w:t>
        <w:tab/>
        <w:t xml:space="preserve">    17.70      2.47</w:t>
        <w:tab/>
        <w:t xml:space="preserve"> 1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omise (**2)</w:t>
        <w:tab/>
        <w:t>C=O</w:t>
        <w:tab/>
        <w:t xml:space="preserve"> 1</w:t>
        <w:tab/>
        <w:t xml:space="preserve"> -2.46</w:t>
        <w:tab/>
        <w:t xml:space="preserve">    18.00      2.50</w:t>
        <w:tab/>
        <w:t xml:space="preserve">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2)</w:t>
        <w:tab/>
        <w:t>Useful for quinone dyes where one or both are H-Bon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MINE (Acyc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phatic C </w:t>
        <w:tab/>
        <w:t xml:space="preserve">   C=N</w:t>
        <w:tab/>
        <w:t xml:space="preserve"> 1</w:t>
        <w:tab/>
        <w:t xml:space="preserve"> -2.80</w:t>
        <w:tab/>
        <w:t xml:space="preserve">    15.00      0.97</w:t>
        <w:tab/>
        <w:t xml:space="preserve"> 1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matic C</w:t>
        <w:tab/>
        <w:tab/>
        <w:t xml:space="preserve">   C=N</w:t>
        <w:tab/>
        <w:t xml:space="preserve"> 1</w:t>
        <w:tab/>
        <w:t xml:space="preserve"> -2.48</w:t>
        <w:tab/>
        <w:t xml:space="preserve">    15.00      0.97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opentadiene</w:t>
        <w:tab/>
        <w:t xml:space="preserve">   C=N</w:t>
        <w:tab/>
        <w:t xml:space="preserve"> 1</w:t>
        <w:tab/>
        <w:t xml:space="preserve"> -2.80</w:t>
        <w:tab/>
        <w:t xml:space="preserve">    14.10      1.78</w:t>
        <w:tab/>
        <w:t xml:space="preserve"> 1.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YANO (Under Re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N</w:t>
        <w:tab/>
        <w:t xml:space="preserve"> 1</w:t>
        <w:tab/>
        <w:t xml:space="preserve"> -2.67</w:t>
        <w:tab/>
        <w:t xml:space="preserve">    14.20      3.50</w:t>
        <w:tab/>
        <w:t xml:space="preserve"> 1.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-CN</w:t>
        <w:tab/>
        <w:t xml:space="preserve"> 1</w:t>
        <w:tab/>
        <w:t xml:space="preserve"> -2.30</w:t>
        <w:tab/>
        <w:t xml:space="preserve">    11.20      0.1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)C-N=N-C(Ar)</w:t>
        <w:tab/>
        <w:t>N=N</w:t>
        <w:tab/>
        <w:t xml:space="preserve"> 1</w:t>
        <w:tab/>
        <w:t xml:space="preserve"> -2.90</w:t>
        <w:tab/>
        <w:t xml:space="preserve">    14.70      2.30</w:t>
        <w:tab/>
        <w:t xml:space="preserve"> 1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-N=</w:t>
        <w:tab/>
        <w:t xml:space="preserve"> 1</w:t>
        <w:tab/>
        <w:t xml:space="preserve"> -2.48</w:t>
        <w:tab/>
        <w:t xml:space="preserve">    14.70      2.3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ITRO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</w:r>
    </w:p>
    <w:p>
      <w:pPr>
        <w:pStyle w:val="PreformattedText"/>
        <w:bidi w:val="0"/>
        <w:jc w:val="left"/>
        <w:rPr/>
      </w:pPr>
      <w:r>
        <w:rPr/>
        <w:tab/>
        <w:t xml:space="preserve">   //</w:t>
        <w:tab/>
        <w:tab/>
        <w:t>N-O</w:t>
        <w:tab/>
        <w:t xml:space="preserve"> 1</w:t>
        <w:tab/>
        <w:t xml:space="preserve"> -3.05</w:t>
        <w:tab/>
        <w:t xml:space="preserve">    16.30      1.80</w:t>
        <w:tab/>
        <w:t xml:space="preserve"> 1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)C-N</w:t>
        <w:tab/>
        <w:tab/>
        <w:t>C-N</w:t>
        <w:tab/>
        <w:t xml:space="preserve"> 2</w:t>
        <w:tab/>
        <w:t xml:space="preserve"> -2.00</w:t>
        <w:tab/>
        <w:t xml:space="preserve">    24.80     12.50</w:t>
        <w:tab/>
        <w:t xml:space="preserve"> 1.49</w:t>
      </w:r>
    </w:p>
    <w:p>
      <w:pPr>
        <w:pStyle w:val="PreformattedText"/>
        <w:bidi w:val="0"/>
        <w:jc w:val="left"/>
        <w:rPr/>
      </w:pPr>
      <w:r>
        <w:rPr/>
        <w:tab/>
        <w:t xml:space="preserve">   \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ZO (Intramolecular H - Bo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=N</w:t>
        <w:tab/>
        <w:t xml:space="preserve"> 1</w:t>
        <w:tab/>
        <w:t xml:space="preserve"> -2.90</w:t>
        <w:tab/>
        <w:t xml:space="preserve">    17.00      2.60</w:t>
        <w:tab/>
        <w:t xml:space="preserve"> 1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-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[7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ERALIZED  PPP  PARAMETERS: SPECTROSCOPIC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oup or Atom Type</w:t>
        <w:tab/>
        <w:t>Atoms  Core    BETA(X-Y),  VSIP(Y),  Electron</w:t>
        <w:tab/>
        <w:t>B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-Y   Charge</w:t>
        <w:tab/>
        <w:t>(eV)</w:t>
        <w:tab/>
        <w:t xml:space="preserve">    (eV)     Affinity,</w:t>
        <w:tab/>
        <w:t>Leng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 Y )</w:t>
        <w:tab/>
        <w:tab/>
        <w:tab/>
        <w:t xml:space="preserve">     A(Y), (eV) Ang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LO (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-Cl</w:t>
        <w:tab/>
        <w:t xml:space="preserve"> 2</w:t>
        <w:tab/>
        <w:t xml:space="preserve"> -1.36</w:t>
        <w:tab/>
        <w:t xml:space="preserve">    23.30     12.50</w:t>
        <w:tab/>
        <w:t xml:space="preserve"> 1.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-F</w:t>
        <w:tab/>
        <w:t xml:space="preserve"> 2</w:t>
        <w:tab/>
        <w:t xml:space="preserve"> -1.36</w:t>
        <w:tab/>
        <w:t xml:space="preserve">    31.60     14.00</w:t>
        <w:tab/>
        <w:t xml:space="preserve">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3)</w:t>
        <w:tab/>
        <w:t>Including Halogen as part of the PI-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TEROCYCLICS (Under re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-equivalent C=N</w:t>
        <w:tab/>
        <w:t>C=N</w:t>
        <w:tab/>
        <w:t xml:space="preserve"> 1</w:t>
        <w:tab/>
        <w:t xml:space="preserve"> -2.60</w:t>
        <w:tab/>
        <w:t xml:space="preserve">    16.00      2.50</w:t>
        <w:tab/>
        <w:t xml:space="preserve"> 1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-equivalent C-N=</w:t>
        <w:tab/>
        <w:t>C-N=</w:t>
        <w:tab/>
        <w:t xml:space="preserve"> 1</w:t>
        <w:tab/>
        <w:t xml:space="preserve"> -2.40</w:t>
        <w:tab/>
        <w:t xml:space="preserve">    16.00      2.5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-equivalent -N=</w:t>
        <w:tab/>
        <w:t>C-N-</w:t>
        <w:tab/>
        <w:t xml:space="preserve"> 2</w:t>
        <w:tab/>
        <w:t xml:space="preserve"> -2.40</w:t>
        <w:tab/>
        <w:t xml:space="preserve">    18.00      2.90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azole C=N</w:t>
        <w:tab/>
        <w:t>C=N</w:t>
        <w:tab/>
        <w:t xml:space="preserve"> 1</w:t>
        <w:tab/>
        <w:t xml:space="preserve"> -2.40</w:t>
        <w:tab/>
        <w:t xml:space="preserve">    12.00      0.50</w:t>
        <w:tab/>
        <w:t xml:space="preserve"> 1.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-excessive -N:</w:t>
        <w:tab/>
        <w:t>C-N:</w:t>
        <w:tab/>
        <w:t xml:space="preserve"> 2</w:t>
        <w:tab/>
        <w:t xml:space="preserve"> -2.40</w:t>
        <w:tab/>
        <w:t xml:space="preserve">    21.00     10.00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-excessive   -O:</w:t>
        <w:tab/>
        <w:t>C-O:</w:t>
        <w:tab/>
        <w:t xml:space="preserve"> 2</w:t>
        <w:tab/>
        <w:t xml:space="preserve"> -2.40</w:t>
        <w:tab/>
        <w:t xml:space="preserve">    40.00     14.50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-excessive -S:</w:t>
        <w:tab/>
        <w:t>C-S:</w:t>
        <w:tab/>
        <w:t xml:space="preserve"> 2</w:t>
        <w:tab/>
        <w:t xml:space="preserve"> -1.00</w:t>
        <w:tab/>
        <w:t xml:space="preserve">    20.00     10.00</w:t>
        <w:tab/>
        <w:t xml:space="preserve"> 1.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YRAZOLONE (Azo dyes)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-N:</w:t>
        <w:tab/>
        <w:t xml:space="preserve"> 2</w:t>
        <w:tab/>
        <w:t xml:space="preserve"> -2.40</w:t>
        <w:tab/>
        <w:t xml:space="preserve">    21.00     12.0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ydrazone from)</w:t>
        <w:tab/>
        <w:t>C=N</w:t>
        <w:tab/>
        <w:t xml:space="preserve"> 1</w:t>
        <w:tab/>
        <w:t xml:space="preserve"> -2.60</w:t>
        <w:tab/>
        <w:t xml:space="preserve">    14.00      2.0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=O</w:t>
        <w:tab/>
        <w:t xml:space="preserve"> 1</w:t>
        <w:tab/>
        <w:t xml:space="preserve"> -2.46</w:t>
        <w:tab/>
        <w:t xml:space="preserve">    17.70      2.47</w:t>
        <w:tab/>
        <w:t xml:space="preserve"> 1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-N=</w:t>
        <w:tab/>
        <w:t xml:space="preserve"> 1</w:t>
        <w:tab/>
        <w:t xml:space="preserve"> -2.30</w:t>
        <w:tab/>
        <w:t xml:space="preserve">    14.00      2.0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=C</w:t>
        <w:tab/>
        <w:t xml:space="preserve"> 1</w:t>
        <w:tab/>
        <w:t xml:space="preserve"> -2.60</w:t>
        <w:tab/>
        <w:t xml:space="preserve">    10.00      0.75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YDRAZONE TAU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=N</w:t>
        <w:tab/>
        <w:t xml:space="preserve"> 1</w:t>
        <w:tab/>
        <w:t xml:space="preserve"> -2.48</w:t>
        <w:tab/>
        <w:t xml:space="preserve">    15.00      0.97</w:t>
        <w:tab/>
        <w:t xml:space="preserve"> 1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zonaphthols)     =N-NH</w:t>
        <w:tab/>
        <w:t xml:space="preserve"> 2</w:t>
        <w:tab/>
        <w:t xml:space="preserve"> -2.42</w:t>
        <w:tab/>
        <w:t xml:space="preserve">    18.00      8.50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H-Bo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H-C</w:t>
        <w:tab/>
        <w:t xml:space="preserve"> 1</w:t>
        <w:tab/>
        <w:t xml:space="preserve"> -2.75</w:t>
        <w:tab/>
        <w:t xml:space="preserve">    11.16      0.03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=O</w:t>
        <w:tab/>
        <w:t xml:space="preserve"> 1</w:t>
        <w:tab/>
        <w:t xml:space="preserve"> -2.46</w:t>
        <w:tab/>
        <w:t xml:space="preserve">    17.70      2.47</w:t>
        <w:tab/>
        <w:t xml:space="preserve"> 1.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[8: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ERALIZED  PPP  PARAMETERS: SPECTROSCOPIC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roup or Atom Type</w:t>
        <w:tab/>
        <w:t>Atoms  Core    BETA(X-Y),  VSIP(Y),  Electron</w:t>
        <w:tab/>
        <w:t>B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X-Y   Charge</w:t>
        <w:tab/>
        <w:t>(eV)</w:t>
        <w:tab/>
        <w:t xml:space="preserve">    (eV)     Affinity,</w:t>
        <w:tab/>
        <w:t>Leng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 Y )</w:t>
        <w:tab/>
        <w:tab/>
        <w:tab/>
        <w:t xml:space="preserve">     A(Y), (eV) Ang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LECTRON DONO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droxy (Free)</w:t>
        <w:tab/>
        <w:t>C-OH</w:t>
        <w:tab/>
        <w:t xml:space="preserve"> 2</w:t>
        <w:tab/>
        <w:t xml:space="preserve"> -2.60</w:t>
        <w:tab/>
        <w:t xml:space="preserve">    32.90     11.40</w:t>
        <w:tab/>
        <w:t xml:space="preserve"> 1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droxy (H-Bonded), C-OH</w:t>
        <w:tab/>
        <w:t xml:space="preserve"> 2</w:t>
        <w:tab/>
        <w:t xml:space="preserve"> -2.60</w:t>
        <w:tab/>
        <w:t xml:space="preserve">    28.00     10.00</w:t>
        <w:tab/>
        <w:t xml:space="preserve"> 1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nones &amp; Azo d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xy</w:t>
        <w:tab/>
        <w:tab/>
        <w:t>C-OMe</w:t>
        <w:tab/>
        <w:t xml:space="preserve"> 2</w:t>
        <w:tab/>
        <w:t xml:space="preserve"> -2.60</w:t>
        <w:tab/>
        <w:t xml:space="preserve">    32.90     11.40</w:t>
        <w:tab/>
        <w:t xml:space="preserve"> 1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enoxide</w:t>
        <w:tab/>
        <w:tab/>
        <w:t>C-O(-)</w:t>
        <w:tab/>
        <w:t xml:space="preserve"> 1</w:t>
        <w:tab/>
        <w:t xml:space="preserve"> -2.60</w:t>
        <w:tab/>
        <w:t xml:space="preserve">    17.70      2.47</w:t>
        <w:tab/>
        <w:t xml:space="preserve"> 1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drazone (Free)   =N-NH</w:t>
        <w:tab/>
        <w:t xml:space="preserve"> 2</w:t>
        <w:tab/>
        <w:t xml:space="preserve"> -2.42</w:t>
        <w:tab/>
        <w:t xml:space="preserve">    21.00      9.26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drazone anion    =N-N(-)</w:t>
        <w:tab/>
        <w:t xml:space="preserve"> 1</w:t>
        <w:tab/>
        <w:t xml:space="preserve"> -2.42</w:t>
        <w:tab/>
        <w:t xml:space="preserve">    10.00      0.05</w:t>
        <w:tab/>
        <w:t xml:space="preserve"> 1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mino,</w:t>
        <w:tab/>
        <w:t>C-N:</w:t>
        <w:tab/>
        <w:t xml:space="preserve"> 2</w:t>
        <w:tab/>
        <w:t xml:space="preserve"> -2.75</w:t>
        <w:tab/>
        <w:t xml:space="preserve">    21.00      9.5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mino,</w:t>
        <w:tab/>
        <w:t>C-N:</w:t>
        <w:tab/>
        <w:t xml:space="preserve"> 2</w:t>
        <w:tab/>
        <w:t xml:space="preserve"> -2.75</w:t>
        <w:tab/>
        <w:t xml:space="preserve">    18.80      8.7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-Bo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HMe</w:t>
        <w:tab/>
        <w:tab/>
        <w:t>C-N:</w:t>
        <w:tab/>
        <w:t xml:space="preserve"> 2</w:t>
        <w:tab/>
        <w:t xml:space="preserve"> -2.75</w:t>
        <w:tab/>
        <w:t xml:space="preserve">    15.0       8.6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-Bo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Me)2</w:t>
        <w:tab/>
        <w:tab/>
        <w:t>C-N:</w:t>
        <w:tab/>
        <w:t xml:space="preserve"> 2</w:t>
        <w:tab/>
        <w:t xml:space="preserve"> -2.75</w:t>
        <w:tab/>
        <w:t xml:space="preserve">    18.00      8.0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Et)2</w:t>
        <w:tab/>
        <w:tab/>
        <w:t>C-N:</w:t>
        <w:tab/>
        <w:t xml:space="preserve"> 2</w:t>
        <w:tab/>
        <w:t xml:space="preserve"> -2.75</w:t>
        <w:tab/>
        <w:t xml:space="preserve">    17.50      7.5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H)2  (**4)</w:t>
        <w:tab/>
        <w:t>C-N:</w:t>
        <w:tab/>
        <w:t xml:space="preserve"> 2</w:t>
        <w:tab/>
        <w:t xml:space="preserve"> -2.75</w:t>
        <w:tab/>
        <w:t xml:space="preserve">    22.55     10.80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HMe   (**4)</w:t>
        <w:tab/>
        <w:t>C-N:</w:t>
        <w:tab/>
        <w:t xml:space="preserve"> 2</w:t>
        <w:tab/>
        <w:t xml:space="preserve"> -2.75</w:t>
        <w:tab/>
        <w:t xml:space="preserve">    21.90     10.15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HEt   (**4)</w:t>
        <w:tab/>
        <w:t>C-N:</w:t>
        <w:tab/>
        <w:t xml:space="preserve"> 2</w:t>
        <w:tab/>
        <w:t xml:space="preserve"> -2.75</w:t>
        <w:tab/>
        <w:t xml:space="preserve">    21.90     10.15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Me)2  (**4)</w:t>
        <w:tab/>
        <w:t>C-N:</w:t>
        <w:tab/>
        <w:t xml:space="preserve"> 2</w:t>
        <w:tab/>
        <w:t xml:space="preserve"> -2.75</w:t>
        <w:tab/>
        <w:t xml:space="preserve">    21.20      9.45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Et)2  (**4)</w:t>
        <w:tab/>
        <w:t>C-N:</w:t>
        <w:tab/>
        <w:t xml:space="preserve"> 2</w:t>
        <w:tab/>
        <w:t xml:space="preserve"> -2.75</w:t>
        <w:tab/>
        <w:t xml:space="preserve">    21.00      9.25</w:t>
        <w:tab/>
        <w:t xml:space="preserve"> 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OMe    (**4)</w:t>
        <w:tab/>
        <w:t>C-O:</w:t>
        <w:tab/>
        <w:t xml:space="preserve"> 2</w:t>
        <w:tab/>
        <w:t xml:space="preserve"> -2.60</w:t>
        <w:tab/>
        <w:t xml:space="preserve">    37.00     15.53</w:t>
        <w:tab/>
        <w:t xml:space="preserve">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Me)2</w:t>
        <w:tab/>
        <w:tab/>
        <w:t>C-N:</w:t>
        <w:tab/>
        <w:t xml:space="preserve"> 2</w:t>
        <w:tab/>
        <w:t xml:space="preserve"> -2.75</w:t>
        <w:tab/>
        <w:t xml:space="preserve">    12.70      6.6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arylmethane cationic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N(Me)2</w:t>
        <w:tab/>
        <w:tab/>
        <w:t>C-N:</w:t>
        <w:tab/>
        <w:t xml:space="preserve"> 2</w:t>
        <w:tab/>
        <w:t xml:space="preserve"> -2.75</w:t>
        <w:tab/>
        <w:t xml:space="preserve">    13.20      7.10</w:t>
        <w:tab/>
        <w:t xml:space="preserve"> 1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iarylmethane cationic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4)</w:t>
        <w:tab/>
        <w:t>Attached directly to quinone 2,3 double bond.  These values may also</w:t>
      </w:r>
    </w:p>
    <w:p>
      <w:pPr>
        <w:pStyle w:val="PreformattedText"/>
        <w:bidi w:val="0"/>
        <w:jc w:val="left"/>
        <w:rPr/>
      </w:pPr>
      <w:r>
        <w:rPr/>
        <w:tab/>
        <w:t>be appropriate to amide and ester groups, but this has not been</w:t>
      </w:r>
    </w:p>
    <w:p>
      <w:pPr>
        <w:pStyle w:val="PreformattedText"/>
        <w:bidi w:val="0"/>
        <w:jc w:val="left"/>
        <w:rPr/>
      </w:pPr>
      <w:r>
        <w:rPr/>
        <w:tab/>
        <w:t>confirm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